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Tahoma"/>
          <w:bCs w:val="false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7320</wp:posOffset>
            </wp:positionH>
            <wp:positionV relativeFrom="paragraph">
              <wp:posOffset>-46355</wp:posOffset>
            </wp:positionV>
            <wp:extent cx="2055495" cy="647700"/>
            <wp:effectExtent l="0" t="0" r="0" b="0"/>
            <wp:wrapSquare wrapText="bothSides"/>
            <wp:docPr id="1" name="CFS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FS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Cs w:val="false"/>
          <w:szCs w:val="28"/>
        </w:rPr>
        <w:t>CHILD AND FAMILY SERVICE OF SAGINAW COUNTY</w:t>
      </w:r>
    </w:p>
    <w:p>
      <w:pPr>
        <w:pStyle w:val="Normal"/>
        <w:jc w:val="center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SERVICE OR SUPPORT ANIMAL POLICY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nly trained service animals are REQUIRED to be admitted into public places covered by the AD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What is a service animal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service animal is a dog or miniature horse individually trained to do work or perform tasks that are directly related to and mitigate the handler’s disability. For example, a service animal may be trained to navigate for someone who is blind, retrieve items for someone in a wheelchair, or lead someone with PTSD to a safe location during an episo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an other animals like emotional support, companion, and therapy animals be considered service animals?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No. These terms describe assistance animals that are not trained to perform a specific task but may provide other therapeutic benefits. Unlike service animals, emotional support, companion, and therapy animals can include different species other than dogs or miniature hor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nly trained service animals are REQUIRED to be admitted into public places covered by the 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Qualifications and Proc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a reasonable accommodation a client with a disability may request to bring their animal with them while receiving services at Child and Family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2"/>
          <w:szCs w:val="22"/>
        </w:rPr>
        <w:t>Determine if the animal is a Service Animal by asking ONLY TWO questions. Under the ADA you can only ask these two questions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s the animal a service animal required because of a disability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work or task has the animal been individually trained to perform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You </w:t>
      </w:r>
      <w:r>
        <w:rPr>
          <w:b/>
          <w:bCs/>
          <w:sz w:val="22"/>
          <w:szCs w:val="22"/>
        </w:rPr>
        <w:t xml:space="preserve">may not ask </w:t>
      </w:r>
      <w:r>
        <w:rPr>
          <w:sz w:val="22"/>
          <w:szCs w:val="22"/>
        </w:rPr>
        <w:t>about a person’s disability, require medical documentation, require a specific identification card or training documentation, or ask that the service animal demonstrate its ability to perform its work or task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cument the request on the Client Reasonable Accommodation Form </w:t>
      </w:r>
      <w:r>
        <w:rPr>
          <w:sz w:val="22"/>
          <w:szCs w:val="22"/>
        </w:rPr>
        <w:t>and turn in to the President/CE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n a service animal be removed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t>Yes, for either of the following reasons: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animal is out of control and the handler does not take effective action to control it. The animal cannot wander away from the client, jump on others/things, obstruct hallways, bark repeatedly or show aggressive behavior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It is not house broken. The handler is responsible for cleaning up areas where there is an incident.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client must be offered services without the animal present.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ocumentation of the removal and details should be documented on an Incident Report Form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vice animals are not required to be certified or registered, although Michigan offers a voluntary registration program for people with disabilities.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August 2022, Reviewed 8/12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8:11:00Z</dcterms:created>
  <dc:creator>Child and Family Service of Saginaw County</dc:creator>
  <dc:description/>
  <cp:keywords/>
  <dc:language>en-US</dc:language>
  <cp:lastModifiedBy>Jill Hogenson</cp:lastModifiedBy>
  <cp:lastPrinted>2000-12-18T13:24:00Z</cp:lastPrinted>
  <dcterms:modified xsi:type="dcterms:W3CDTF">2024-08-12T19:47:00Z</dcterms:modified>
  <cp:revision>5</cp:revision>
  <dc:subject/>
  <dc:title>CHILD AND FAMILY SERVICE OF SAGINAW COUNTY</dc:title>
</cp:coreProperties>
</file>